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</w:rPr>
        <w:t>Образец №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О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ЩИНА СВИЩОВ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Ц Е Н О В О   П Р Е Д Л О Ж Е Н И Е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т…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наименование на участника)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</w:rPr>
        <w:t>за обществена поръчка с предмет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„Доставка на консумативи и техническо обслужване за наличната компютърна, размножителна и печатна техника за нуждите на Община Свищов</w:t>
      </w:r>
      <w:r>
        <w:rPr>
          <w:rFonts w:eastAsia="Calibri" w:cs="Arial Narrow" w:ascii="Arial Narrow" w:hAnsi="Arial Narrow"/>
          <w:b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spacing w:before="0" w:after="120"/>
        <w:ind w:firstLine="709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УВАЖАЕМИ </w:t>
      </w:r>
      <w:r>
        <w:rPr>
          <w:rFonts w:cs="Arial Narrow" w:ascii="Arial Narrow" w:hAnsi="Arial Narrow"/>
          <w:b/>
          <w:bCs/>
          <w:caps/>
        </w:rPr>
        <w:t xml:space="preserve">госпожи </w:t>
      </w:r>
      <w:r>
        <w:rPr>
          <w:rFonts w:cs="Arial Narrow" w:ascii="Arial Narrow" w:hAnsi="Arial Narrow"/>
          <w:b/>
          <w:bCs/>
        </w:rPr>
        <w:t>И ГОСПОДА,</w:t>
      </w:r>
    </w:p>
    <w:p>
      <w:pPr>
        <w:pStyle w:val="Normal"/>
        <w:ind w:right="23" w:firstLine="72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ru-RU"/>
        </w:rPr>
        <w:t>1. Предлагаме обща цена</w:t>
      </w:r>
      <w:r>
        <w:rPr>
          <w:rFonts w:cs="Arial Narrow" w:ascii="Arial Narrow" w:hAnsi="Arial Narrow"/>
          <w:b/>
          <w:i/>
          <w:lang w:val="ru-RU"/>
        </w:rPr>
        <w:t xml:space="preserve">, </w:t>
      </w:r>
      <w:r>
        <w:rPr>
          <w:rFonts w:cs="Arial Narrow" w:ascii="Arial Narrow" w:hAnsi="Arial Narrow"/>
          <w:b/>
          <w:lang w:val="ru-RU"/>
        </w:rPr>
        <w:t xml:space="preserve">в размер на ………….. </w:t>
      </w:r>
      <w:r>
        <w:rPr>
          <w:rFonts w:cs="Arial Narrow" w:ascii="Arial Narrow" w:hAnsi="Arial Narrow"/>
          <w:lang w:val="ru-RU"/>
        </w:rPr>
        <w:t>(словом: ............................................)</w:t>
      </w:r>
      <w:r>
        <w:rPr>
          <w:rFonts w:cs="Arial Narrow" w:ascii="Arial Narrow" w:hAnsi="Arial Narrow"/>
          <w:b/>
          <w:lang w:val="ru-RU"/>
        </w:rPr>
        <w:t xml:space="preserve"> лева без ДДС, включваща:</w:t>
      </w:r>
    </w:p>
    <w:p>
      <w:pPr>
        <w:pStyle w:val="Normal"/>
        <w:ind w:right="23" w:firstLine="720"/>
        <w:jc w:val="both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951"/>
        <w:gridCol w:w="2268"/>
        <w:gridCol w:w="1276"/>
        <w:gridCol w:w="1375"/>
      </w:tblGrid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№</w:t>
            </w:r>
          </w:p>
        </w:tc>
        <w:tc>
          <w:tcPr>
            <w:tcW w:w="3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аименование (марка и модел) на консуматив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продуктов номер</w:t>
            </w:r>
            <w:r>
              <w:rPr>
                <w:rFonts w:cs="Arial Narrow" w:ascii="Arial Narrow" w:hAnsi="Arial Narrow"/>
                <w:b/>
                <w:bCs/>
              </w:rPr>
              <w:t xml:space="preserve"> на консуматив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личество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/>
              </w:rPr>
              <w:t>Ед. цена в лева без ДДС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other DCP 7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R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other DCP 7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N2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OTHER HL-2035 / 2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N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other DCP 70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N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CANON iR11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F3480B006A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on LaserBase MF3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P 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ON MX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S2145B001A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ON PC D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H7833A002A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ON PIXMA IP4850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S4529B001A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ON PIXMA IP4850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S4542B001A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ON PIXMA IP4850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S4541B001A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ON PIXMA IP4850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S4542B001A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ON PIXMA IP4850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S4543B001A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ON PIXMA MP280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S2972B001A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ON PIXMA MP280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S2970B001A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ON PIXMA MP280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S2145B001A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ON PIXMA MP280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BS2146B001A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on iPF770  /цветен мастилено-струен плотер А0/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FI-107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on iPF770  /цветен мастилено-струен плотер А0/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FI-107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on iPF770  /цветен мастилено-струен плотер А0/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FI-107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on iPF770  /цветен мастилено-струен плотер А0/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FI-107MB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Deskjet 1050/ 20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H561E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Deskjet 1050/ 20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H562E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DeskJet Ink Advantage 15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P 650 Ink / CZ101AE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Laser Jet 1000/1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7115A /HP 15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Laser Jet 1010/1018/1020/3015/M13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Q2612A / HP 12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LaserJet P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B435A / HP35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Laser Jet P1102, M1132 MF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285A /HP 85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9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LaserJet  M1120 MF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B436A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LaserJet Pro MFP M125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F283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LaserJet Pro MFP M130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F217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LaserJet  Pro 200 color M2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F211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LaserJet  Pro 200 color M2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F212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4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LaserJet  Pro 200 color M2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F213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LaserJet  Pro 200 color M2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F210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P Laser Jet Pro 300 color M351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410A    /305 А-B/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7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P Laser Jet Pro 300 color M351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411A   /305 А-C/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P Laser Jet Pro 300 color M351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412A   /305 А-Y/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P Laser Jet Pro 300 color M351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413A   /305 А-M/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Laser Jet М1536 dnf MF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278A   /HP 78A/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1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P LaserJet CP 1025 Color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310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P LaserJet CP 1025 Color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311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P LaserJet CP 1025 Color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312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P LaserJet CP 1025 Color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313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Laserjet Pro CP1525n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320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Laserjet Pro CP1525n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321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Laserjet Pro CP1525n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322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Laserjet Pro CP1525n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323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P LaserJet Pro M252n Color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F401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P LaserJet Pro M252n Color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F402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P LaserJet Pro M252n Color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F403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P LaserJet Pro M252n Color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F400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P LaserJet CP 1215 Color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125A - 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P LaserJet CP 1215 Color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125A - 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P LaserJet CP 1215 Color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125A - 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6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P LaserJet CP 1215 Color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125A - B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PageWide Pro MFP 477 dw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973 X - B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PageWide Pro MFP 477 dw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973 X - 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PageWide Pro MFP 477 dw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973 X - 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PageWide Pro MFP 477 dw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973 X - 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P LaserJet Pro 400 M401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80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LasserJet P20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Q7553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Deskjet 1050/ 20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H561E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Deskjet 1050/ 20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H562E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Deskjet D23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9352C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6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Deskjet D23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9351A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Photosmart C5280 /мастиленоструен/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Photosmart C5280 /мастиленоструен/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OfficeJet K7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9504E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OfficeJet K7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9505E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KONICA MINOLTA PagePro 1300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ъвмести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Ricoh Aficio MP 201spf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P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MSUNG ML-16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LT-D1082S/EL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MSUNG ML-1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ъвмести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MSUNG ML-1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ъвмести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MSUNG ML-2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LT-D119S/EL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MSUNG ML-21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LT-D101S/EL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msung SCX 4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съвмести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msung SCX 4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LTD1092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MSUNG SCX-42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X-4216D3/EL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MSUNG CLP-315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T-Y4092S/EL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MSUNG CLP-315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T-C4092S/EL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MSUNG CLP-315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T-M4092S/EL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SAMSUNG CLP-315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T-K4092S/EL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XMARK Z6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N0026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XMARK Z6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N0016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Xerox Phaser 3117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R01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rox Phaser 3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R013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rox Phaser 3260 D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R027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ROX Phaser 36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R007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rox WorkCenter 32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R027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rox Phaser Drum Cartrge Phaser 3250/32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R004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ROX WorkCentre 31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3R00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ROX WorkCentre 33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R02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ROX Phaser 6125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R01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ROX Phaser 6125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R013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ROX Phaser 6125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R01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ROX Phaser 6125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R01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rox Phase 6600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R02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rox Phase 6600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R022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rox Phase 6600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R02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rox Phase 6600 Col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R02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yocera Еcosys fs-1120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ТК-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тричен принтер EPSON LX 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13S0156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тричен принтер Panasoniс модел KX-P16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ъвмести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тричен принтер STAR LC-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ъвмести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ишка – оптич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виатура - кирилизира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XMARK MX417de Mono A4 Laser MF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B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ther HL -21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BP-TN2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рабанен модул за Brother DCP 7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ъвмести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рабанен модул за LEXMARK MX417d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ъвмести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ica Minolta Biz Hub 2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N - 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THER DR1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N - 1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EROX 3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R0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Color LaserJet Professional CP5225 (CE710A) (B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307A(CE740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Color LaserJet Professional CP5225 (CE710A) (C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307A(CE741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Color LaserJet Professional CP5225 (CE710A) (M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307A (CE743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Color LaserJet Professional CP5225 (CE710A) (Y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307A (CE742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other HL-L2365DW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N-2355/TN2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LaserJet Pro M102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P 17A (CF217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coh MP 305 +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DP CODE 8421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coh MP С3004e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 C3503, Blac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coh MP С3004e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 C3503, Magen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coh MP С3004ex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333333"/>
              </w:rPr>
            </w:pPr>
            <w:r>
              <w:rPr>
                <w:rFonts w:cs="Arial Narrow" w:ascii="Arial Narrow" w:hAnsi="Arial Narrow"/>
                <w:color w:val="333333"/>
              </w:rPr>
              <w:t>MP C3503, Cya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coh MP С3004ex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 C3503, Yello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coh MP 2501s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2501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ther DCP-1512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N 1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9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ther DCP 7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N 2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рабанен модул за Xerox WorkCenter 32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вмести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</w:tbl>
    <w:p>
      <w:pPr>
        <w:pStyle w:val="Normal"/>
        <w:ind w:right="23" w:firstLine="72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Към заявените единични цени ще се придържаме до окончателното завършване на дейностите по изпълнение на поръчката, независимо от евентуално повишаване на инфлация, минимална работна заплата и др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2. Часова ставка в лева без ДДС валидна за всички дни от седмицата без официални празници</w:t>
      </w:r>
      <w:r>
        <w:rPr>
          <w:rFonts w:cs="Arial Narrow" w:ascii="Arial Narrow" w:hAnsi="Arial Narrow"/>
          <w:b/>
        </w:rPr>
        <w:t xml:space="preserve"> - ..................................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</w:rPr>
        <w:t>(в лева без ДДС, цифром и словом)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ab/>
        <w:t>3</w:t>
      </w:r>
      <w:r>
        <w:rPr>
          <w:rFonts w:cs="Arial Narrow" w:ascii="Arial Narrow" w:hAnsi="Arial Narrow"/>
          <w:b/>
        </w:rPr>
        <w:t xml:space="preserve">. </w:t>
      </w:r>
      <w:r>
        <w:rPr>
          <w:rFonts w:cs="Arial Narrow" w:ascii="Arial Narrow" w:hAnsi="Arial Narrow"/>
        </w:rPr>
        <w:t>Процент отстъпка от стойността на доставените резервни части за наличната компютърна, размножителна и печатна техника</w:t>
      </w:r>
      <w:r>
        <w:rPr>
          <w:rFonts w:cs="Arial Narrow" w:ascii="Arial Narrow" w:hAnsi="Arial Narrow"/>
          <w:b/>
        </w:rPr>
        <w:t xml:space="preserve"> - ...................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(в процент, цифром и словом)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гр. ………………………...                                   Участник: 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дата:.................. 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character" w:styleId="Style7">
    <w:name w:val="Долен колонтитул Знак"/>
    <w:qFormat/>
    <w:rPr>
      <w:sz w:val="24"/>
      <w:szCs w:val="24"/>
    </w:rPr>
  </w:style>
  <w:style w:type="character" w:styleId="3">
    <w:name w:val="Основен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9">
    <w:name w:val="Основен текст отстъп първи ред"/>
    <w:basedOn w:val="TextBody"/>
    <w:qFormat/>
    <w:pPr>
      <w:ind w:firstLine="210"/>
    </w:pPr>
    <w:rPr/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9-05-13T13:26:00Z</dcterms:modified>
  <cp:revision>187</cp:revision>
  <dc:subject/>
  <dc:title>Приложение № 1</dc:title>
</cp:coreProperties>
</file>